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第十五届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挑战杯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Cs/>
          <w:spacing w:val="6"/>
          <w:sz w:val="28"/>
          <w:szCs w:val="28"/>
          <w:u w:val="none"/>
        </w:rPr>
      </w:pP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河源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百千万工程</w:t>
      </w:r>
      <w:r>
        <w:rPr>
          <w:rFonts w:ascii="Times New Roman" w:hAnsi="Times New Roman" w:cs="Times New Roman" w:eastAsia="Times New Roman"/>
          <w:sz w:val="40"/>
          <w:szCs w:val="40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z w:val="40"/>
          <w:szCs w:val="40"/>
          <w:u w:val="none"/>
          <w:lang w:val="en-US" w:eastAsia="zh-CN"/>
        </w:rPr>
        <w:t>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Times New Roman" w:hAnsi="Times New Roman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方正楷体简体;方正楷体_GBK" w:cs="Times New Roman"/>
          <w:bCs/>
          <w:spacing w:val="6"/>
          <w:u w:val="none"/>
        </w:rPr>
      </w:pPr>
      <w:r>
        <w:rPr>
          <w:rFonts w:ascii="Times New Roman" w:hAnsi="Times New Roman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Times New Roman" w:hAnsi="Times New Roman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Times New Roman" w:hAnsi="Times New Roman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河源国家高新区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河源国家高新区成立于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2003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6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月，于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2015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年升级为粤东西北地区首个国家高新区，是全国百强国家高新区之一。先后荣获国家绿色园区、国家外贸转型升级基地、国家信息终端设备制造创新型产业集群试点等多个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国字号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荣誉和称号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Times New Roman" w:hAnsi="Times New Roman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刘梦莎、陈炜彬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60193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600319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环万绿湖高端用水产业引进与孵化计划（聚焦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高端用水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企业招引，联动万绿湖生态优势）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简体;方正仿宋_GBK" w:cs="Times New Roman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产业经济、区域规划、创新创业</w:t>
            </w:r>
          </w:p>
        </w:tc>
      </w:tr>
      <w:tr>
        <w:trPr>
          <w:trHeight w:val="45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万绿湖作为华南地区重要的生态屏障，拥有优质、稳定的水资源，具备发展高端用水产业的核心生态优势。当前，医疗用水、实验室用水、饮用水、特色茶饮、精酿啤酒、功能性运动饮料等高端用水市场需求持续增长，但河源市相关产业尚处于起步阶段，存在产业链不完善、产业附加值较低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生态优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经济优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转化路径不清晰等问题。为深入落实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产业发展要求，抢抓环万绿湖绿色发展区建设机遇，助力区域产业升级与生态价值转化，本次选题聚焦环万绿湖高端用水产业发展，需参赛者围绕高端用水企业招引核心任务，联动万绿湖生态资源禀赋，探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水产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多元融合发展模式，提出兼具可行性、创新性与前瞻性的产业引进与孵化方案，破解产业发展瓶颈，推动高端用水产业集群化发展，实现生态保护与经济发展双赢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交一份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水产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融合发展规划草案》（契合主题即可，题目可自拟）。以高端水产业引育为重点，结合当前实际提出产业发展规划，可适当结合工业旅游、生态研学、文创开发等具体项目创意与实施路径，丰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水产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内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作品形式为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overflowPunct w:val="false"/>
              <w:snapToGrid w:val="false"/>
              <w:ind w:left="420" w:hanging="0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方案可行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产业引进路径符合河源国家高新区发展实际，契合万绿湖生态保护要求，企业招引策略具备落地操作性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水产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融合项目创意可落地、成本可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市场洞察深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调研报告数据详实准确，对高端用水市场趋势、竞争格局分析透彻，消费群体需求洞察精准，为产业发展提供有效数据支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新创意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产业融合模式、企业招引思路、传播内容形式具有创新性，能够形成差异化竞争优势，助力品牌打造与产业突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综合价值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方案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推动作用显著，能结合环万绿湖绿色发展区建设工作，兼具经济社会效益，能够有效带动产业升级、就业增收与生态价值转化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firstLine="560"/>
              <w:rPr>
                <w:rFonts w:ascii="Times New Roman" w:hAnsi="Times New Roman" w:eastAsia="方正仿宋_GBK" w:cs="Times New Roman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需要结合河源市国家高新区实际进行规划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Times New Roman" w:hAnsi="Times New Roman" w:eastAsia="方正楷体简体;方正楷体_GBK" w:cs="Times New Roman"/>
          <w:bCs/>
          <w:spacing w:val="6"/>
          <w:w w:val="90"/>
          <w:u w:val="none"/>
        </w:rPr>
      </w:pPr>
      <w:r>
        <w:rPr>
          <w:rFonts w:ascii="Times New Roman" w:hAnsi="Times New Roman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水经济企业调研机会；</w:t>
            </w:r>
          </w:p>
          <w:p>
            <w:pPr>
              <w:pStyle w:val="Normal"/>
              <w:overflowPunct w:val="false"/>
              <w:snapToGrid w:val="false"/>
              <w:ind w:firstLine="560"/>
              <w:rPr>
                <w:rFonts w:ascii="Times New Roman" w:hAnsi="Times New Roman" w:eastAsia="方正仿宋_GBK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协助提供产业规划、政策支持等材料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firstLine="560"/>
              <w:rPr>
                <w:rFonts w:ascii="Times New Roman" w:hAnsi="Times New Roman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</w:t>
            </w:r>
          </w:p>
        </w:tc>
      </w:tr>
      <w:tr>
        <w:trPr>
          <w:trHeight w:val="303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方正仿宋简体;方正仿宋_GBK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：荣誉证书，市级媒体采访并投放高新区官方抖音平台。银奖、铜奖：荣誉证书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以万绿湖优质水资源为核心，依托河源市水饮料产业基础，通过培育高端水产业集群，助力县域经济做强、镇域特色发展、乡村产业振兴，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绿水青山就是金山银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生动实践。该计划探索了一条生态产业化、城乡融合发展的新路径，为破解区域发展不平衡、促进生态发展区绿色崛起提供了可复制的示范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将创造系统性经济效益，在短期内通过吸引投资、形成高附加值产值与税收，拉动投资增长；中期带动产业链集群发展，优化区域产业结构，并创造大量高质量就业与创业机会，切实提升居民与集体收入；长期则塑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万绿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高端区域品牌，通过产业协同与生态价值转化，为地方带来可持续的产业溢价、资产增值和绿色发展能力，从根本上增强区域经济的内生动力。</w:t>
            </w:r>
          </w:p>
        </w:tc>
      </w:tr>
    </w:tbl>
    <w:p>
      <w:pPr>
        <w:pStyle w:val="Normal"/>
        <w:overflowPunct w:val="false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2:00:00Z</dcterms:created>
  <dc:creator>lenovo</dc:creator>
  <dc:description/>
  <dc:language>en-US</dc:language>
  <cp:lastModifiedBy>Watkins</cp:lastModifiedBy>
  <dcterms:modified xsi:type="dcterms:W3CDTF">2026-01-09T02:4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A70F6B707B2A9D9BF5369052402FF_4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  <property fmtid="{D5CDD505-2E9C-101B-9397-08002B2CF9AE}" pid="5" name="commondata">
    <vt:lpwstr>commondata</vt:lpwstr>
  </property>
</Properties>
</file>