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highlight w:val="none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ind w:firstLine="332"/>
        <w:textAlignment w:val="auto"/>
        <w:rPr>
          <w:rFonts w:ascii="宋体" w:hAnsi="宋体" w:eastAsia="方正楷体简体;方正楷体简体" w:cs="Times New Roman"/>
          <w:bCs/>
          <w:spacing w:val="6"/>
          <w:highlight w:val="none"/>
          <w:u w:val="none"/>
        </w:rPr>
      </w:pPr>
      <w:r>
        <w:rPr>
          <w:rFonts w:ascii="宋体" w:hAnsi="宋体" w:cs="Times New Roman" w:eastAsia="方正楷体简体;方正楷体简体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简体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简体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紫金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农业农村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机关单位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微软雅黑" w:cs="Times New Roman"/>
                <w:bCs/>
                <w:spacing w:val="6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方正楷体_GBK"/>
                <w:bCs/>
                <w:spacing w:val="6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刘远志、刘宇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方正楷体_GBK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方正楷体_GBK" w:eastAsia="方正楷体_GBK"/>
                <w:sz w:val="28"/>
                <w:szCs w:val="28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方正楷体_GBK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783837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7822107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ind w:firstLine="332"/>
        <w:rPr>
          <w:rFonts w:ascii="宋体" w:hAnsi="宋体" w:eastAsia="方正黑体_GBK" w:cs="Times New Roman"/>
          <w:bCs/>
          <w:spacing w:val="6"/>
          <w:sz w:val="32"/>
          <w:szCs w:val="32"/>
          <w:highlight w:val="none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“媒体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+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赋能紫金蝉茶产业发展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农业产业、新闻宣传等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河源市依托生态优势，以小绿叶蝉为创新突破口，成功打造生态好茶—紫金蝉茶。紫金蝉茶采用小绿叶蝉叮咬后的茶树鲜叶，经独特加工工艺精制而成，突出因“蝉咬”生态种植环境和独特的加工工艺而生产出具有“花果蜜韵”特征的高品质名优茶品。紫金蝉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茶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作为名优特色茶品，具有极高的品饮价值和文化价值，但市场认知度、品牌集中度和产业标准化程度仍有巨大提升空间。需要以“媒体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+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为核心引擎，整合宣传、产业、科技、资本资源，构建“品牌塑造—产业融合—价值转化”的完整链路，推动紫金蝉茶实现规模化、品牌化、高质量发展，助力乡村振兴与客家文化传承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制作一份全媒体推广策划方案（含定位与目标、客群深度分析、全渠道推广策略、含创意内容与活动设计、分阶段推广计划、效果监测、风险预案等内容）。方案还需提供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图册（含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形象系列、视觉应用规范）和一条主题宣传短视频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创意与文化融合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推广方案可行性与创新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视觉设计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表现力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实施方案完整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需结合紫金当地生态旅游资源、客家文化场景进行品牌植入与产业融合设计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ind w:firstLine="332"/>
        <w:rPr>
          <w:rFonts w:ascii="宋体" w:hAnsi="宋体" w:eastAsia="方正黑体_GBK" w:cs="Times New Roman"/>
          <w:bCs/>
          <w:spacing w:val="6"/>
          <w:sz w:val="32"/>
          <w:szCs w:val="32"/>
          <w:highlight w:val="none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ind w:firstLine="201"/>
        <w:rPr>
          <w:rFonts w:ascii="宋体" w:hAnsi="宋体" w:eastAsia="方正楷体简体;方正楷体简体" w:cs="Times New Roman"/>
          <w:bCs/>
          <w:spacing w:val="6"/>
          <w:w w:val="90"/>
          <w:highlight w:val="none"/>
          <w:u w:val="none"/>
        </w:rPr>
      </w:pPr>
      <w:r>
        <w:rPr>
          <w:rFonts w:ascii="宋体" w:hAnsi="宋体" w:cs="Times New Roman" w:eastAsia="方正楷体简体;方正楷体简体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提供紫金蝉茶种植基地、加工车间实地调研机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配备媒体传播顾问、茶产业专家进行专项指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协助对接本地传媒资源、产业园区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企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进行方案落地推广。</w:t>
            </w:r>
          </w:p>
        </w:tc>
      </w:tr>
      <w:tr>
        <w:trPr>
          <w:trHeight w:val="118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</w:p>
        </w:tc>
      </w:tr>
      <w:tr>
        <w:trPr>
          <w:trHeight w:val="118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  <w:lang w:val="en-US" w:eastAsia="zh-CN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获得者可作为品牌形象大使，加强宣传，颁发证书；银奖、铜奖获得者颁发证书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ind w:firstLine="332"/>
        <w:rPr>
          <w:rFonts w:ascii="宋体" w:hAnsi="宋体" w:eastAsia="方正黑体_GBK" w:cs="Times New Roman"/>
          <w:bCs/>
          <w:spacing w:val="6"/>
          <w:sz w:val="32"/>
          <w:szCs w:val="32"/>
          <w:highlight w:val="none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22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探索“媒体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农业产业”深度融合路径，构建特色农产品品牌塑造与价值转化的系统化范式，为生态型农产品产业升级提供可复制经验。</w:t>
            </w:r>
          </w:p>
        </w:tc>
      </w:tr>
      <w:tr>
        <w:trPr>
          <w:trHeight w:val="135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简体" w:cs="Times New Roman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预计提升紫金蝉茶市场认知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带动品牌集中度与产业标准化程度显著提升，促进茶旅融合消费增长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助力客家文化传承与乡村振兴战略落地。</w:t>
            </w:r>
          </w:p>
        </w:tc>
      </w:tr>
    </w:tbl>
    <w:p>
      <w:pPr>
        <w:pStyle w:val="Normal"/>
        <w:overflowPunct w:val="false"/>
        <w:spacing w:lineRule="exact" w:line="400"/>
        <w:ind w:firstLine="420"/>
        <w:rPr>
          <w:rFonts w:ascii="宋体" w:hAnsi="宋体" w:cs="宋体"/>
          <w:highlight w:val="none"/>
          <w:lang w:eastAsia="zh-CN"/>
        </w:rPr>
      </w:pPr>
      <w:r>
        <w:rPr>
          <w:rFonts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01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15pt;mso-wrap-distance-left:9.05pt;mso-wrap-distance-right:0pt;mso-wrap-distance-top:0pt;mso-wrap-distance-bottom:0pt;margin-top:0pt;mso-position-vertical-relative:text;margin-left:357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00:00Z</dcterms:created>
  <dc:creator>lenovo</dc:creator>
  <dc:description/>
  <dc:language>en-US</dc:language>
  <cp:lastModifiedBy>Watkins</cp:lastModifiedBy>
  <dcterms:modified xsi:type="dcterms:W3CDTF">2026-01-09T02:5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0D1C0DF8F4F5C9B83B747E9DB22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