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宋体" w:hAnsi="宋体" w:eastAsia="方正小标宋_GBK" w:cs="方正小标宋_GBK"/>
          <w:sz w:val="40"/>
          <w:szCs w:val="40"/>
          <w:highlight w:val="none"/>
          <w:u w:val="none"/>
          <w:lang w:val="en-US" w:eastAsia="zh-CN"/>
        </w:rPr>
      </w:pPr>
      <w:r>
        <w:rPr>
          <w:rFonts w:ascii="宋体" w:hAnsi="宋体" w:cs="方正小标宋_GBK" w:eastAsia="方正小标宋_GBK"/>
          <w:sz w:val="40"/>
          <w:szCs w:val="40"/>
          <w:u w:val="none"/>
          <w:lang w:val="en-US" w:eastAsia="zh-CN"/>
        </w:rPr>
        <w:t>第十五届“挑战杯”广东大学生创业计划竞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宋体" w:hAnsi="宋体" w:eastAsia="方正小标宋_GBK" w:cs="方正小标宋_GBK"/>
          <w:bCs/>
          <w:spacing w:val="6"/>
          <w:sz w:val="28"/>
          <w:szCs w:val="28"/>
          <w:u w:val="none"/>
        </w:rPr>
      </w:pPr>
      <w:r>
        <w:rPr>
          <w:rFonts w:ascii="宋体" w:hAnsi="宋体" w:cs="方正小标宋_GBK" w:eastAsia="方正小标宋_GBK"/>
          <w:sz w:val="40"/>
          <w:szCs w:val="40"/>
          <w:u w:val="none"/>
          <w:lang w:val="en-US" w:eastAsia="zh-CN"/>
        </w:rPr>
        <w:t>河源“百千万工程”专项赛榜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fals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eastAsia="方正黑体_GBK" w:cs="Times New Roman" w:ascii="宋体" w:hAnsi="宋体"/>
          <w:bCs/>
          <w:spacing w:val="6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fals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方正楷体简体;方正楷体_GBK" w:cs="Times New Roman"/>
          <w:bCs/>
          <w:spacing w:val="6"/>
          <w:u w:val="none"/>
        </w:rPr>
      </w:pPr>
      <w:r>
        <w:rPr>
          <w:rFonts w:ascii="宋体" w:hAnsi="宋体" w:cs="Times New Roman" w:eastAsia="方正楷体简体;方正楷体_GBK"/>
          <w:bCs/>
          <w:spacing w:val="6"/>
          <w:sz w:val="32"/>
          <w:szCs w:val="32"/>
          <w:u w:val="none"/>
        </w:rPr>
        <w:t>一、</w:t>
      </w:r>
      <w:r>
        <w:rPr>
          <w:rFonts w:ascii="宋体" w:hAnsi="宋体" w:cs="Times New Roman" w:eastAsia="方正楷体简体;方正楷体_GBK"/>
          <w:bCs/>
          <w:spacing w:val="6"/>
          <w:sz w:val="32"/>
          <w:szCs w:val="32"/>
          <w:u w:val="none"/>
          <w:lang w:eastAsia="zh-CN"/>
        </w:rPr>
        <w:t>出题</w:t>
      </w:r>
      <w:r>
        <w:rPr>
          <w:rFonts w:ascii="宋体" w:hAnsi="宋体" w:cs="Times New Roman" w:eastAsia="方正楷体简体;方正楷体_GBK"/>
          <w:bCs/>
          <w:spacing w:val="6"/>
          <w:sz w:val="32"/>
          <w:szCs w:val="32"/>
          <w:u w:val="none"/>
        </w:rPr>
        <w:t>单位信息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37"/>
        <w:gridCol w:w="1733"/>
        <w:gridCol w:w="2562"/>
      </w:tblGrid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eastAsia="zh-CN"/>
              </w:rPr>
              <w:t>出题单位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龙川县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佗城镇人民政府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eastAsia="zh-CN"/>
              </w:rPr>
              <w:t>单位简介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机关单位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280"/>
              <w:rPr>
                <w:rFonts w:ascii="宋体" w:hAnsi="宋体" w:eastAsia="方正仿宋简体;方正仿宋简体" w:cs="Times New Roman"/>
                <w:bCs/>
                <w:spacing w:val="6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</w:rPr>
              <w:t>联系人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方正仿宋简体;方正仿宋简体" w:cs="Times New Roman"/>
                <w:bCs/>
                <w:spacing w:val="6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黄龙凯、林文龚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val="en-US"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val="en-US" w:eastAsia="zh-CN"/>
              </w:rPr>
              <w:t>联系电话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0762-6681081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56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二、选题说明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32"/>
        <w:gridCol w:w="6872"/>
      </w:tblGrid>
      <w:tr>
        <w:trPr>
          <w:trHeight w:val="934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题目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榜题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13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：佗城古城保护利用与可持续活化路径研究</w:t>
            </w:r>
          </w:p>
        </w:tc>
      </w:tr>
      <w:tr>
        <w:trPr>
          <w:trHeight w:val="549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行业领域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社会调研类、实践创新类</w:t>
            </w:r>
          </w:p>
        </w:tc>
      </w:tr>
      <w:tr>
        <w:trPr>
          <w:trHeight w:val="451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题目介绍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佗城始建于秦始皇三十三年（公元前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214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年），首位县令赵佗设县治于此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，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作为岭南最早设置的古县治所之一，拥有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2200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余年历史，现存越王井、古县衙遗址、学宫等文物古迹，是客家文化重要发源地，具有不可替代的历史文化价值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。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近年来，佗城依托历史文化资源推进保护与开发工作，初步形成了以文物观光为核心的文旅形态，但仍面临诸多现实困境。在保护层面，部分古建筑因年久失修出现结构破损，非遗技艺面临传承断层，且缺乏系统化的保护机制与资金保障；在利用层面，文旅产品形式单一，多以静态观赏为主，互动体验性不足，游客停留时间短、消费转化率低，同时文旅融合深度不够，未能充分联动周边乡村的农业资源、生态资源，形成产业合力；在运营层面，缺乏专业的管理团队与市场化运营模式，文化传播方式传统，品牌影响力局限于区域性范围，与“百千万工程”中“推动古镇古村保护开发、培育县域特色产业”的战略要求存在差距。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为深入贯彻落实广东省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百千万工程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部署，紧扣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城乡融合发展、县域经济提质、文化振兴赋能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核心目标，本选题聚焦佗城古城保护与可持续利用的核心矛盾，以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保护为基、活化为魂、利用为要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为原则，面向大学生团队公开征集系统性解决方案。选题鼓励结合历史文化研究、城乡规划、文旅运营、数字技术等多学科知识，既立足佗城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岭南古县、客家古城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的核心特质，坚守文物保护的真实性与完整性；又创新思路方法，探索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文化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科技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”“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文化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文旅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”“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文化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产业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的多元融合路径，破解保护与发展的失衡问题。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特别是在利用方面，可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选取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处代表性古建筑（如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古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祠堂、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古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民居）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，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现佗城镇通过“百千万工程”典型镇资金投入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万元完成原畜牧站重修工程，项目占地面积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572.5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㎡，建筑面积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578.8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㎡。该项目盘活了我镇闲置历史资源，在保留原历史建筑风貌的基础上，深度挖掘并展示佗城历史文化，提升“秦汉岭南第一古镇”品牌的知名度与影响力，推动非遗技艺活态传承。另一方面可以吸引更多游客到访佗城，推动佗城镇文旅产业整体发展，带来经济收益与社会效益。结合青年创客之家等，需求设计运营及商业业态培育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通过本选题研究，旨在形成可落地、可推广的古城保护利用方案，一方面推动佗城文物古迹的系统性保护与非遗技艺的活态传承，守护客家文化根脉；另一方面激活古城经济活力，带动周边乡村产业发展与居民增收，让古城成为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百千万工程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中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文化产业赋能乡村振兴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的标杆载体，为粤东乃至全国同类客家古城的可持续发展提供实践样本。</w:t>
            </w:r>
          </w:p>
        </w:tc>
      </w:tr>
      <w:tr>
        <w:trPr>
          <w:trHeight w:val="3168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作品要求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围绕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佗城古城保护与可持续利用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核心主题，紧扣龙川县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百千万工程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规划要求，聚焦专业性、落地性与创新性，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形成并提交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《佗城古城保护与可持续利用实施方案》，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具体要求如下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：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现状调研与问题剖析：系统梳理佗城古城历史沿革、文物古迹分布、客家文化资源、现有文旅运营情况等基础信息，从保护、利用、运营、传播维度精准定位核心痛点，参考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2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～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个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国内同类客家古城案例提炼经验教训；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文旅融合创业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方案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设计：聚焦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1</w:t>
            </w:r>
            <w:r>
              <w:rPr>
                <w:rFonts w:eastAsia="方正仿宋_GBK" w:cs="方正仿宋_GBK" w:ascii="方正仿宋_GBK" w:hAnsi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—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2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个细分赛道（如沉浸式文旅运营、文创产品开发、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古建筑活化利用、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研学旅行服务），突出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客家文化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创新模式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差异化竞争力，包含市场分析、核心盈利渠道设计、运营计划，编制未来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年财务报表，明确盈亏平衡点与投资回收期及风险应对策略；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可视化成果呈现：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如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提交以古城现状地图为底图的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中长期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保护利用规划示意图（标注保护区域、活化利用区域、基础设施规划），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或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3</w:t>
            </w:r>
            <w:r>
              <w:rPr>
                <w:rFonts w:eastAsia="方正仿宋_GBK" w:cs="方正仿宋_GBK" w:ascii="方正仿宋_GBK" w:hAnsi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—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5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分钟贴合目标客群的宣传视频，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或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融入佗城文化元素（越王文化、客家民俗、古建筑纹样）的文创产品原型（附设计说明、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CAD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结构图、成本定价表）。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格式规范：需包含文字报告（含调研分析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报告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、商业计划书）、可视化材料（规划示意图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JPG/PDF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格式、宣传视频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MP4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格式、文创产品相关设计文件及实物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模型）、附件（调研数据、访谈记录、财务测算表、政策文件节选等）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。</w:t>
            </w:r>
          </w:p>
        </w:tc>
      </w:tr>
      <w:tr>
        <w:trPr>
          <w:trHeight w:val="1225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作品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评选标准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研究深度与科学性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（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30%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）。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是否覆盖佗城文物保护、文旅运营、居民需求等核心维度，调研样本量、访谈对象代表性是否充足，数据来源是否可靠；是否结合古城保护、城乡融合、文旅经济等相关理论，理论框架是否逻辑清晰、符合佗城实际；是否准确识别佗城古城保护与利用的核心痛点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。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实践落地性与可操作性（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40%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）。提出的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创业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方案是否符合佗城资源禀赋与政策导向，是否明确实施主体、时间节点、成本估算，是否规避政策风险；商业计划书是否包含清晰的盈利模式、市场定位、运营计划，是否具备短期试点、长期推广的条件。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成果呈现规范性（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30%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）。是否按要求提交调研报告、创业计划书、可视化成果（如规划图、文创原型）等；内容逻辑是否清晰（如章节结构合理、论据支撑论点），语言是否专业流畅，是否存在错别字、格式混乱等问题；规划示意图、宣传视频、文创原型等是否直观易懂，是否能清晰地呈现方案核心内容，设计是否美观且贴合古城文化氛围。</w:t>
            </w:r>
          </w:p>
        </w:tc>
      </w:tr>
      <w:tr>
        <w:trPr>
          <w:trHeight w:val="61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其他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创业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方案需符合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古城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文物保护相关法规，控制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启动和运营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成本。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44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三、激励保障</w:t>
      </w:r>
    </w:p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440"/>
        <w:rPr>
          <w:rFonts w:ascii="宋体" w:hAnsi="宋体" w:eastAsia="方正楷体简体;方正楷体_GBK" w:cs="Times New Roman"/>
          <w:bCs/>
          <w:spacing w:val="6"/>
          <w:w w:val="90"/>
          <w:u w:val="none"/>
        </w:rPr>
      </w:pPr>
      <w:r>
        <w:rPr>
          <w:rFonts w:ascii="宋体" w:hAnsi="宋体" w:cs="Times New Roman" w:eastAsia="方正楷体简体;方正楷体_GBK"/>
          <w:bCs/>
          <w:spacing w:val="6"/>
          <w:w w:val="90"/>
          <w:u w:val="none"/>
        </w:rPr>
        <w:t>（参赛者一经获奖，出题单位须及时兑现的相关保障措施、奖励措施等）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6689"/>
      </w:tblGrid>
      <w:tr>
        <w:trPr>
          <w:trHeight w:val="1365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保障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提供需改造古城建筑测绘图纸与现状照片。明确标注建筑尺寸、梁柱位置、墙体厚度、结构形式等关键数据，图纸精度符合《建筑工程设计文件编制深度规定》要求。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协助对接潜在运营主体。本地文旅运营主体：包括龙川县文旅集团、佗城古城现有运营企业、本地重点民宿与餐饮企业等，具备古城文旅项目运营经验与本地资源整合能力；外部投资与运营机构：包括专注于历史文化街区运营的连锁企业、文旅产业投资基金、青年创业孵化平台等，具备资金实力与市场化运营经验；社区与非遗相关主体：包括佗城本地社区合作社、非遗传承人工作室、客家文化推广机构等，可参与项目落地后的社区协同运营与文化传承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后勤保障。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为团队提供调研支持（如协调文物点位参观、对接当地访谈对象等），并开放部分政策文件、统计数据等资料。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可提供工作室、实践基地等场地。提供短期部分食宿保障，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提供调研支持（如协调文物点位参观、对接当地访谈对象等），并开放部分政策文件、统计数据等资料。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版权规定。参赛者保留所提交参赛作品的全部知识产权。凡报名参赛，即视为不可撤销地授权出题单位在全球范围内、自提交之日起三年内，为赛事评选、宣传、推广及存档之目的，免费使用其方案内容（使用方式包括复制、演示、摘要展示等，并注明来源）。未经参赛者另行书面同意，主办方不得将方案的核心内容、创意或数据用于任何商业用途。参赛者承诺方案为原创，不侵犯任何第三方权益。若因此产生纠纷，由参赛者承担全部责任。</w:t>
            </w:r>
          </w:p>
        </w:tc>
      </w:tr>
      <w:tr>
        <w:trPr>
          <w:trHeight w:val="781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奖项设置</w:t>
            </w:r>
            <w:r>
              <w:rPr>
                <w:rFonts w:ascii="宋体" w:hAnsi="宋体" w:cs="宋体"/>
                <w:sz w:val="28"/>
                <w:szCs w:val="28"/>
                <w:u w:val="none"/>
              </w:rPr>
              <w:t xml:space="preserve"> 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金奖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个、银奖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个、铜奖若干个。</w:t>
            </w:r>
          </w:p>
        </w:tc>
      </w:tr>
      <w:tr>
        <w:trPr>
          <w:trHeight w:val="1591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奖励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金奖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获得者可优先获得创业扶持政策对接、孵化空间及成果转化指导，团队核心成员（不超过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人）可提供寒暑假或短期实习证明及实践机会，方案可获推荐申报省级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 xml:space="preserve"> 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 xml:space="preserve">/ 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市级古城活化利用项目，协助准备申报材料，优先获得政策资金支持。银奖、铜奖获得者可为其实践调研提供便利，优先邀请参与佗城古城文旅项目研讨会、资源对接会，拓展行业人脉，创新思路将作为佗城古城未来发展参考。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56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四、选题意义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6689"/>
      </w:tblGrid>
      <w:tr>
        <w:trPr>
          <w:trHeight w:val="1872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技术意义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构建客家古城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微改造、精提升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技术体系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本选题通过对佗城文物古迹（涵盖古建筑、遗址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等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）的保护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利用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分析，构建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微改造、精提升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技术体系：一方面，针对古建筑破损问题，研发推广低成本、生态化的局部修复技术（如传统工艺与现代环保材料结合的木构件防腐加固技术、夯土墙裂缝微创修补工艺），避免过度修复对历史肌理的破坏，形成《客家古建筑微改造技术手册》，为同类建筑保护提供标准化技术参考；另一方面，在不改变建筑主体结构的前提下，探索轻量化功能植入技术（如模块化装配式功能空间、隐形管线铺设技术、节能型通风采光优化方案），实现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小改动、大提升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，解决古城建筑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保护与使用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的核心矛盾，填补客家古城功能升级的技术空白。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​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创新历史街区功能赋能技术模式。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一方面，针对古城建筑空间狭小、布局零散的特点，研发空间灵活转换技术（如可折叠式展示装置、多功能组合家具、分层式体验场景设计），实现“一空间多用途”（如白天作为文化展示区、夜间变身非遗体验工坊），提升空间利用效率，为历史街区功能多元化提供技术支撑；同时，运用轻量化数字技术（如投影映射、互动触控、小程序导览系统），在不破坏建筑风貌的前提下，打造沉浸式文化体验场景（如古建筑墙面历史场景投影、非遗技艺互动演示屏），破解传统历史街区“静态展示”的局限，为文化传播与游客体验升级提供可复制的技术方案；另一方面，探索低碳节能技术应用（如环保再生建材、本地传统建材改良），构建“微改造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低碳化”技术模式，降低古城运营能耗与环境影响，为历史街区绿色可持续发展提供技术范例。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完善古城微改造技术推广体系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古城可持续利用核心痛点之一是缺乏科学的技术支撑，导致保护与利用失衡。本选题将研究建立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保护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－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运营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－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反馈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的闭环技术机制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聚焦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可复制、可推广、低成本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特性，为县域及乡镇历史街区改造提供技术支撑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。针对粤北地区气候特点（潮湿多雨、台风频发）与县域经济水平，筛选性价比高、施工便捷、维护简单的技术方案，避免过度依赖高端技术与大额投入；将复杂的微改造技术转化为易懂、易操作的标准化流程，降低技术应用门槛，适配县域、乡镇级改造项目的实施条件；最后通过编制技术手册、制作教学视频、开展线下培训等形式，将微改造、精提升技术向基层推广，同时依托参赛团队的创业项目，推动技术成果与市场需求对接，形成“技术研发－实践应用－市场转化”的良性循环，助力基层“百千万工程”中历史文化资源保护利用的技术赋能。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破解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 xml:space="preserve"> “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重开发、轻保护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”“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重盈利、轻民生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的行业难题。</w:t>
            </w:r>
          </w:p>
        </w:tc>
      </w:tr>
      <w:tr>
        <w:trPr>
          <w:trHeight w:val="2111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经济社会效益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直接带动佗城文旅产业增收，激活县域经济活力。依托本选题形成的文旅融合方案，显著提升佗城古城的游客吸引力与消费转化能力。参考同类古城改造案例（如潮州广济桥片区），预计项目落地后，佗城年游客接待量可增长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50%</w:t>
            </w:r>
            <w:r>
              <w:rPr>
                <w:rFonts w:eastAsia="方正仿宋_GBK" w:cs="方正仿宋_GBK" w:ascii="方正仿宋_GBK" w:hAnsi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—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80%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，游客人均停留时间从目前的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 xml:space="preserve"> 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 xml:space="preserve">1-2 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小时延长至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 xml:space="preserve"> 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 xml:space="preserve">3-4 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小时，带动餐饮、住宿、文创等相关产业发展。同时，通过创业项目（如古城文创开发、文旅运营公司）孵化，可培育本地文旅企业，创造直接就业岗位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100</w:t>
            </w:r>
            <w:r>
              <w:rPr>
                <w:rFonts w:eastAsia="方正仿宋_GBK" w:cs="方正仿宋_GBK" w:ascii="方正仿宋_GBK" w:hAnsi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—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150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个（如导游、文创设计师、运营管理人员），间接带动周边乡村农产品销售、民宿经营等，形成“古城带动乡村、乡村反哺古城”的县域经济联动发展格局。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提升佗城文化品牌价值，形成经济增长点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。通过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系统梳理佗城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 xml:space="preserve"> “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岭南古县治所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”“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客家文化发源地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的历史价值，结合技术赋能的文化传播（如短视频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 xml:space="preserve"> 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 xml:space="preserve">IP 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打造、数字文创推广），可将佗城从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 xml:space="preserve"> “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区域性小众景点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 xml:space="preserve">” 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升级为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 xml:space="preserve"> “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粤东客家文化标志性目的地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，提升品牌溢价能力。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改善居民生活品质，推动城乡融合发展。古城保护与利用的核心目标之一是惠及民生。一方面，通过文旅产业发展为居民提供就业岗位与创业机会（如居民可经营民宿、销售自家农产品、参与非遗展演），预计可使佗城古城周边居民人均年收入增长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15%</w:t>
            </w:r>
            <w:r>
              <w:rPr>
                <w:rFonts w:eastAsia="方正仿宋_GBK" w:cs="方正仿宋_GBK" w:ascii="方正仿宋_GBK" w:hAnsi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—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20%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；另一方面，利用文旅项目收益反哺古城基础设施与公共服务升级（如改造老旧街巷、完善污水处理设施、增设社区养老服务点），改善居民生活环境。此外，通过引导居民参与古城保护与运营（如成立居民监督小组、非遗传承志愿队），可提升居民参与社区治理的积极性，促进城乡公共服务均等化，实现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“古城美、居民富、乡村兴”的城乡融合发展目标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宋体" w:hAnsi="宋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rFonts w:ascii="楷体_GB2312;楷体" w:hAnsi="楷体_GB2312;楷体" w:eastAsia="楷体_GB2312;楷体" w:cs="楷体_GB2312;楷体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IndexHeading">
    <w:name w:val="Index Heading"/>
    <w:basedOn w:val="Normal"/>
    <w:next w:val="Index1"/>
    <w:pPr>
      <w:spacing w:lineRule="exact" w:line="580"/>
      <w:ind w:firstLine="632"/>
    </w:pPr>
    <w:rPr>
      <w:rFonts w:ascii="Cambria" w:hAnsi="Cambria" w:eastAsia="宋体" w:cs="Cambria"/>
      <w:b/>
      <w:bCs/>
    </w:rPr>
  </w:style>
  <w:style w:type="paragraph" w:styleId="Index1">
    <w:name w:val="Index 1"/>
    <w:basedOn w:val="Normal"/>
    <w:next w:val="Normal"/>
    <w:pPr>
      <w:spacing w:lineRule="exact" w:line="580"/>
      <w:ind w:firstLine="6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1:43:00Z</dcterms:created>
  <dc:creator>lenovo</dc:creator>
  <dc:description/>
  <dc:language>en-US</dc:language>
  <cp:lastModifiedBy>Watkins</cp:lastModifiedBy>
  <cp:lastPrinted>2025-10-31T09:16:00Z</cp:lastPrinted>
  <dcterms:modified xsi:type="dcterms:W3CDTF">2026-01-09T02:52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F5FC377984496F9018C92674EF7C3F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zU5ZjQ5MTk0MTQwMGJhNTM1N2QzYzUxZmQ4MjA3ZDAiLCJ1c2VySWQiOiIzOTA3OTE2ODgifQ==</vt:lpwstr>
  </property>
</Properties>
</file>