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第十五届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挑战杯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Cs/>
          <w:spacing w:val="6"/>
          <w:sz w:val="28"/>
          <w:szCs w:val="28"/>
          <w:u w:val="none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河源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9"/>
        <w:gridCol w:w="1601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龙川县文化广电旅游体育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龙川县文化广电旅游体育局是负责全县文化、广电、旅游、体育工作的政府工作部门，牵头推进文化旅游体育融合发展，深耕东江水韵、客家文化、非遗传承等核心资源，统筹乡村振兴示范带文旅项目规划与落地，致力于将龙川打造为粤港澳大湾区生态文旅目的地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简体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邹蓓、罗文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698900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3257623676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东江水韵示范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江畔露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产品开发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休闲旅游、产品策划</w:t>
            </w:r>
          </w:p>
        </w:tc>
      </w:tr>
      <w:tr>
        <w:trPr>
          <w:trHeight w:val="293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东江水韵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乡村振兴示范带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（二期）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贯穿龙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丰稔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四都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镇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全长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公里，自然与人文资源禀赋优越。当前示范带内露营产品以基础场地租赁为主，存在业态单一、缺乏主题特色、文化与运动元素融合不足等问题，未能充分激活滨江资源价值，难以满足游客多元化、深度体验需求。为落实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旅融合要求，现面向大学生团队征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江畔露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融合产品方案，聚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露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运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核心逻辑，挖掘龙川客家文化、非遗技艺、红色基因与生态特色，开发兼具体验感、创新性与落地性的露营产品体系，推动露营从单一休闲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生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运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消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的复合型业态升级，助力东江水韵示范带成为全域旅游新标杆。</w:t>
            </w:r>
          </w:p>
        </w:tc>
      </w:tr>
      <w:tr>
        <w:trPr>
          <w:trHeight w:val="350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主体作品：提交《龙川县“江畔露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品开发方案》，核心围绕“露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运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”逻辑，设计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融合客家文化、非遗或红色基因的核心产品，明确场景、流程与文化植入点。方案需包含贴合示范带现有节点的落地规划、多元盈利的商业运营规划，以及融入东江元素的可视化设计，同时要避开生态保护红线，突出低成本落地、可持续运营特点。包括但不限于以下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产品设计体系：包含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核心融合产品（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“露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木偶戏体验”“露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滨江运动”“露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客家美食工坊”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等），明确每个产品的场景设计、体验流程、文化植入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规划图纸：涵盖场地选址建议（需贴合东江水韵示范带现有节点）、功能分区规划、基础设施配套方案、安全保障体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商业运营规划：包含市场分析、目标客群定位、定价策略、盈利模式（需包含文创销售、体验付费、政企合作等多元渠道）、成本测算与营收预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可视化辅助材料：包括露营场地平面布局图、核心产品场景效果图、文创产品设计图（需融入客家元素、东江符号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附加要求：方案需符合东江水韵示范带总体规划，避开生态保护红线，突出低成本落地、可持续运营特性，无技术研发周期过长或难以实现的设计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适配性：深度融合龙川客家文化、非遗资源或红色文化，产品设计具有独特地域标识，无同质化问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落地可行性：场地选址、设施配置符合示范带现有基础，成本预算合理，可依托现有节点快速推进，具备短期落地条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商业价值：盈利模式清晰，营收预测科学，能带动周边餐饮、文创、农产品销售等关联产业发展，具备持续运营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新创意：产品组合形式新颖，体验流程设计兼具趣味性与参与感，能有效吸引年轻客群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社会效益：方案能带动村民就业、促进乡村文旅消费，助力东江水韵示范带品牌影响力提升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参赛团队可实地调研东江水韵示范带现有露营节点、文化场馆及运动设施，调研费用自理，出题单位可协调沿线镇村提供接洽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方案需避开生态保护核心区域，遵循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生态优先、最小干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原则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调研支持：协调东江水韵示范带沿线镇村、文旅节点提供调研便利，开放木偶戏产业发展中心、客家围屋等文化场地供实地考察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资源对接：提供龙川文旅资源手册、示范带规划文件等基础资料，协助对接本地文创企业、运动协会等合作资源。</w:t>
            </w:r>
          </w:p>
        </w:tc>
      </w:tr>
      <w:tr>
        <w:trPr>
          <w:trHeight w:val="95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95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获得者可优先获得地方创业扶持政策对接、孵化空间及成果转化辅导，并可提供假期实习实践机会；银奖、铜奖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探索“生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运动”露营融合模式，为乡村振兴示范带文旅产品创新提供可复制模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推动非遗文化、客家文化与现代休闲业态跨界融合，丰富文化传承载体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优化露营产品空间布局与功能设计，提升滨江资源利用效率，为同类县域文旅资源开发提供技术参考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带动就业增收：项目落地后预计直接创造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0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val="en-US"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就业岗位，间接带动周边村民参与文创销售、餐饮服务等，助力村集体经济增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激活文旅消费：预计年吸引游客量提升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以上，带动露营及关联消费超千万元，推动农产品、文创产品市场化转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升品牌影响力：打造东江水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江畔露营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特色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增强龙川文旅品牌辨识度，助力融入粤港澳大湾区旅游环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助力乡村振兴：推动示范带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景观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业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转型，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旅赋能乡村发展提供鲜活实践。</w:t>
            </w:r>
          </w:p>
        </w:tc>
      </w:tr>
    </w:tbl>
    <w:p>
      <w:pPr>
        <w:pStyle w:val="Normal"/>
        <w:overflowPunct w:val="false"/>
        <w:spacing w:lineRule="exact" w:line="400"/>
        <w:ind w:firstLine="640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楷体_GB2312;楷体" w:hAnsi="楷体_GB2312;楷体" w:eastAsia="楷体_GB2312;楷体" w:cs="楷体_GB2312;楷体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>
      <w:spacing w:lineRule="exact" w:line="580"/>
      <w:ind w:firstLine="632"/>
    </w:pPr>
    <w:rPr>
      <w:rFonts w:ascii="Cambria" w:hAnsi="Cambria" w:eastAsia="宋体" w:cs="Cambria"/>
      <w:b/>
      <w:bCs/>
    </w:rPr>
  </w:style>
  <w:style w:type="paragraph" w:styleId="Index1">
    <w:name w:val="Index 1"/>
    <w:basedOn w:val="Normal"/>
    <w:next w:val="Normal"/>
    <w:pPr>
      <w:spacing w:lineRule="exact" w:line="580"/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9:43:00Z</dcterms:created>
  <dc:creator>lenovo</dc:creator>
  <dc:description/>
  <dc:language>en-US</dc:language>
  <cp:lastModifiedBy>Watkins</cp:lastModifiedBy>
  <cp:lastPrinted>2025-11-01T17:16:00Z</cp:lastPrinted>
  <dcterms:modified xsi:type="dcterms:W3CDTF">2026-01-09T02:5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6069AE9407849F93539699619E7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