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第十五届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挑战杯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河源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江东新区农林水务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江东新区农林水务局工作内容涵盖农业、畜牧渔业、林业、水务、乡村振兴等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bCs/>
                <w:spacing w:val="6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刘奕邦、孙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1331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983062628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越王闻道示范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越王文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沉浸式体验项目设计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化创意、旅游体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实景娱乐</w:t>
            </w:r>
          </w:p>
        </w:tc>
      </w:tr>
      <w:tr>
        <w:trPr>
          <w:trHeight w:val="1411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江东新区“越王闻道”乡村振兴示范带以新围、雁头、孔埔、雅色、留洞五村连片打造为重点，覆盖面积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平方公里，围绕南越王文化，整合越王山周边各村资源，集“农业、文化、度假、研学、拓展、康养”于一体，以文旅为灵魂、道路为纽带，着力塑造“一心一环五村”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公里环越王山生态廊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越王山是南越王赵佗历史文化的重要载体，但现有旅游项目以登山观光为主，文化体验浅表化。需设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越王文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核心的沉浸式体验项目，如基于史实和传说的实景剧情游（游客扮演角色完成任务）、夜间光影秀结合情景剧、利用山体洞穴的沉浸式剧场等，将历史文化转化为可参与、可感知的深度体验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作品形式：提交《越王闻道示范带“越王文化”沉浸式体验项目设计方案》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作品内容：包括但不限于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情景剧、实景探秘等可供游客参与的项目方案（含人物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故事剧本、场景设计、动线规划、技术实现等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紧密结合示范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村和越王山风景区的特色，将农、文、旅和特色美食融合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项目所需的道具、服装、音效方案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制定项目运营方案（场次、票务、人员配置）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 xml:space="preserve">5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制作项目概念宣传片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钟），选取有代表性的场景和素材，多角度、多维度地呈现越王闻道示范带风貌与越王文化；采用高清拍摄，音效、配乐应与内容相匹配，可以大胆尝试多种形式表现，必要时采用动画形式；宣传片中应包含必要的字幕、解说词等元素，解说词应简洁明了，语言流畅，符合政策导向。严格遵守国家法律法规和道德规范，尊重和保护知识产权；宣传片提交要高清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MP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格式，分辨率不低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920×108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内涵与故事吸引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沉浸感与互动设计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技术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商业模式与运营可持续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项目设计需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结合“越王文化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确保游客安全，并符合文物保护与山林防火要求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提供“越王闻道”的相关资料，包括设计规划书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实地参观考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指定专人对接规划团队，提供相关帮助。</w:t>
            </w:r>
          </w:p>
        </w:tc>
      </w:tr>
      <w:tr>
        <w:trPr>
          <w:trHeight w:val="106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303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获得者可优先获得地方创业扶持政策对接、孵化空间及成果转化辅导，并可提供假期实习实践机会；银奖、铜奖获得者可为其实践调研提供便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优秀方案可获推荐作为景区升级改造的候选项目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将古竹镇农文旅资源融合打造成一个品牌，与越王山风景区旅游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品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相辅相成，为江东新区农文旅发展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特色农产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销售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品牌建设范式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预计显著提升景区重游率与过夜率，打造区域文旅新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带动周边乡村发展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00:00Z</dcterms:created>
  <dc:creator>lenovo</dc:creator>
  <dc:description/>
  <dc:language>en-US</dc:language>
  <cp:lastModifiedBy>Watkins</cp:lastModifiedBy>
  <dcterms:modified xsi:type="dcterms:W3CDTF">2026-01-09T02:5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25A0C27DC41599AF90C8426745BF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