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源城区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部办公室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办公室设在区委办公室（区委改革办）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在区指挥部的领导下开展工作，是区指挥部的日常办事机构，承担区指挥部日常事务和统筹协调等工作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spacing w:val="6"/>
                <w:kern w:val="2"/>
                <w:sz w:val="28"/>
                <w:szCs w:val="4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朱丹娜、刘涵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36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223013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五指毛桃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打造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;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策划</w:t>
            </w:r>
          </w:p>
        </w:tc>
      </w:tr>
      <w:tr>
        <w:trPr>
          <w:trHeight w:val="9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打响源城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五指毛桃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，提高品牌辨识度、知名度、美誉度，需对源城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五指毛桃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进行打造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本选题要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一套兼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源城地域特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体系，具体涵盖三方面核心内容：一是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内核与视频故事构建，深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绿湖生态孕育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客家古法工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双重基因，提炼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健康鲜爽、客家本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核心价值，具象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，配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山林寻味、匠心卤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系列故事脚本，实现与消费者的情感连接；二是全场景视觉识别系统设计，包括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的标准字、标准色、辅助图形等基础规范，以及适配电商包装、线下门店、文旅衍生品等不同场景的应用设计，解决品牌辨识度模糊问题，设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联动策略，与周边文旅资源开发联名产品，让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渗透到消费全链路，最终实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引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品转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口碑沉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品牌成长闭环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作品内容包括但不限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交《源城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五指毛桃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手册》（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系列、视觉应用规范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推广策划方案（涵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与市场目标客源分析，产品定价策略，礼盒包装设计与宣传推广落地渠道，短视频、推文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H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直播等全媒体推广渠道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简体;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活动实施方案（含至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项具有特色的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活动策划书，策划需明确活动主题与创意来源、目标人群、详细执行流程、所需物料与人员配置、预算估算、预期效果以及风险评估）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创意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差异化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目标契合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内容策划与新媒体传播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视觉设计质量和传播潜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简体;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操作性与预算合理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五指毛桃种植基地、五指毛桃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加工车间实地调研机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市场需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与短视频制作指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协助对接本地传媒资源进行内容推广。</w:t>
            </w:r>
          </w:p>
        </w:tc>
      </w:tr>
      <w:tr>
        <w:trPr>
          <w:trHeight w:val="1189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铜奖若干个</w:t>
            </w:r>
          </w:p>
        </w:tc>
      </w:tr>
      <w:tr>
        <w:trPr>
          <w:trHeight w:val="96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获得者可优先获得地方创业扶持政策对接、孵化空间及成果转化辅导，并可提供假期实习实践机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探索区域农产品品牌化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市场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营销融合路径，为河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源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特色农产品提供品牌建设范式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预计提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五指毛桃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知名度，带动线上销售增长，促进农文旅融合消费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00"/>
        <w:textAlignment w:val="auto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8:00:00Z</dcterms:created>
  <dc:creator>lenovo</dc:creator>
  <dc:description/>
  <dc:language>en-US</dc:language>
  <cp:lastModifiedBy>Watkins</cp:lastModifiedBy>
  <dcterms:modified xsi:type="dcterms:W3CDTF">2026-01-09T02:5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ECF245D95A424A4825B698FEA011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