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第十五届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挑战杯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河源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9"/>
        <w:gridCol w:w="1601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龙川县文化广电旅游体育局</w:t>
            </w:r>
          </w:p>
        </w:tc>
      </w:tr>
      <w:tr>
        <w:trPr>
          <w:trHeight w:val="20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龙川县文化广电旅游体育局是统筹全县文化、广电、旅游、体育事业发展的政府工作部门，牵头推进乡村振兴示范带建设、圩镇客厅打造、文旅产业融合等重点工作，着力构建“主客共享、城景融合”的文旅发展新格局，为县域“百千万工程”注入文旅动能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邹蓓、罗文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698900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3257623676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龙川县乡村振兴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示范带公办民营基地与圩镇客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空间活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业态创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运营方案设计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文旅融合、乡村运营、公共空间利用</w:t>
            </w:r>
          </w:p>
        </w:tc>
      </w:tr>
      <w:tr>
        <w:trPr>
          <w:trHeight w:val="137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龙川县正推进乡村振兴示范带公办民营基地（如佗城创客社区、四都创客社区等，依托闲置公房、旧厂房改造，具备办公、展示、孵化等物理空间）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镇圩镇客厅（整合闲置建筑改造，集文化展示、特色展销、休闲服务等功能于一体）建设。当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需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破解部分空间功能单一、业态与本土需求脱节、运营可持续性不足等问题。现面向大学生团队征集运营方案，要求立足现有物理空间，结合龙川客家文化、生态资源，设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公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市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双驱的运营模式，配套可落地的业态项目与推广策略，实现公共空间价值最大化与长效运营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主体作品：提交《龙川县乡村振兴示范带公办民营基地与圩镇客厅“空间活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业态创新”运营方案》（以下简称“运营方案”），作为核心参赛成果，包括但不限于以下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空间与业态规划：包含空间功能优化布局图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-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类核心业态组合规划（如本土文创展销、非遗体验、便民文旅服务等，需贴合县域消费需求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运营与收益规划：明确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年运营计划、清晰盈利模式及收益测算，制定“公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市场”双驱运营机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品牌推广策略：包含短视频传播方案、本地特色活动策划等完整品牌推广内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利益联结机制：明确与村集体、村民的利益分配及合作模式，保障各方权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附加要求：方案需立足现有物理空间，无需高额额外投入，贴合龙川实际情况，具备直接落地可行性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实操性：方案贴合龙川实际，可直接落地，无需高额额外投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本土适配性：业态与客家文化、乡村需求高度契合，群众接受度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持续性：具备清晰盈利模式，能实现自我造血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社会效益：能带动村民就业、村集体增收，助力文旅品牌提升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需实地调研至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示范带基地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圩镇客厅，出题单位可协调对接调研资源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示范带基地、圩镇客厅实地调研通道，协助对接运营主体、村集体及村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出题单位可提供县域文旅资源数据（含消费数据、创客资源等）</w:t>
            </w:r>
          </w:p>
        </w:tc>
      </w:tr>
      <w:tr>
        <w:trPr>
          <w:trHeight w:val="103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。</w:t>
            </w:r>
          </w:p>
        </w:tc>
      </w:tr>
      <w:tr>
        <w:trPr>
          <w:trHeight w:val="103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  <w:lang w:val="en-US" w:eastAsia="zh-CN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获得者可优先获得地方创业扶持政策对接、孵化空间及成果转化辅导，并可提供假期实习实践机会；银奖、铜奖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县域公共空间“公办民营”模式提供可复制的运营方案，创新闲置资源活化利用路径，推动乡村运营专业化、市场化发展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激活现有物理空间价值，预计带动试点空间年增收超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万元，辐射村集体年均增收超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培育本土文旅业态，创造灵活就业岗位，助力村民增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强化示范带与圩镇联动，提升龙川文旅品牌辨识度，带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动全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年游客量增长。</w:t>
            </w:r>
          </w:p>
        </w:tc>
      </w:tr>
    </w:tbl>
    <w:p>
      <w:pPr>
        <w:pStyle w:val="Normal"/>
        <w:overflowPunct w:val="false"/>
        <w:spacing w:lineRule="exact" w:line="400"/>
        <w:ind w:firstLine="640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楷体_GB2312;楷体" w:hAnsi="楷体_GB2312;楷体" w:eastAsia="楷体_GB2312;楷体" w:cs="楷体_GB2312;楷体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>
      <w:spacing w:lineRule="exact" w:line="580"/>
      <w:ind w:firstLine="632"/>
    </w:pPr>
    <w:rPr>
      <w:rFonts w:ascii="Cambria" w:hAnsi="Cambria" w:eastAsia="宋体" w:cs="Cambria"/>
      <w:b/>
      <w:bCs/>
    </w:rPr>
  </w:style>
  <w:style w:type="paragraph" w:styleId="Index1">
    <w:name w:val="Index 1"/>
    <w:basedOn w:val="Normal"/>
    <w:next w:val="Normal"/>
    <w:pPr>
      <w:spacing w:lineRule="exact" w:line="580"/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3:00Z</dcterms:created>
  <dc:creator>lenovo</dc:creator>
  <dc:description/>
  <dc:language>en-US</dc:language>
  <cp:lastModifiedBy>Watkins</cp:lastModifiedBy>
  <cp:lastPrinted>2025-11-01T09:16:00Z</cp:lastPrinted>
  <dcterms:modified xsi:type="dcterms:W3CDTF">2026-01-09T02:5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E1BFD1DD3D6D19E815B69F8CB620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