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连平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部办公室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办公室设在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委办公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在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的领导下开展工作，是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的日常办事机构，承担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日常事务和统筹协调等工作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钟文豪、赵睿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4880316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南国桃源民宿集群品牌共建与营销联盟机制设计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管理、合作机制</w:t>
            </w:r>
          </w:p>
        </w:tc>
      </w:tr>
      <w:tr>
        <w:trPr>
          <w:trHeight w:val="279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连平县上坪镇依托鹰嘴蜜桃特色产业，已形成“三月赏花、七月品果”的农文旅融合发展模式，当前连平县“南国桃源”乡村振兴示范带正推进“桃乡民宿部落集群”建设（融入桃文化元素打造特色场景，基础设施逐步完善，村民自发参与共建模式初见成效）。但民宿产业仍处于“小、散、弱”初级阶段：多数民宿由农户自发经营，缺乏统一品牌形象、专业运营能力及系统市场推广渠道；同质化严重、服务标准不一、营销各自为政，难以形成规模效应与区域影响力。为破解上述问题，亟需系统性整合本地优质民宿资源，构建具有地域文化标识的“南国桃源”民宿集群品牌，并探索建立多方参与、利益共享、协同发展的营销联盟机制，推动民宿产业规范化、特色化、品牌化发展，助力农文旅深度融合与乡村振兴。</w:t>
            </w:r>
          </w:p>
        </w:tc>
      </w:tr>
      <w:tr>
        <w:trPr>
          <w:trHeight w:val="17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《南国桃源民宿集群品牌共建与营销联盟机制设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方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包括但不限于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民宿集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含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需融入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鹰嘴蜜桃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元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线上线下民宿集群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运营手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整合营销与联盟机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运营标准与提升计划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创意与差异化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的独特性、文化元素融合度、主题场景的创新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内容策划与传播可行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营销方案的可操作性、渠道整合的合理性、短视频脚本的传播潜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视觉设计质量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的美观度、应用场景的视觉一致性、方案排版的专业性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落地执行计划完整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运营标准的量化程度、可实施性、业态融合的具体路径与成本收益分析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本方案设计不涉及任何商业目的或商业行为，严禁在参赛作品中包含盈利模式设计、商业品牌植入、强制消费场景规划、商业合作协议框架等内容。所有提案应立足于公共服务优化、社会治理创新、文化传承发展或生态可持续建设等非营利性目标，确保项目本质服务于乡镇公共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参赛作品的版权归团队所有，但出题单位享有无偿使用权（用于非商业目的的宣传推广、项目落地等）；若涉及商业合作，版权归属及收益分配由双方另行签订协议约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.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商业合作约定：获奖团队可优先与出题单位或其指定的合作企业开展商业合作，合作内容包括但不限于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授权、营销方案执行、业态融合项目运营等，具体条款由双方协商确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参赛方案应充分考虑乡镇实际执行能力，不得依赖外部商业机构提供核心技术支持、专用设备供应或长期运营维护服务。设计方案须以现有政策资源、本地人力物力为基础，具备由乡镇政府、村民委员会主导推进、组织协调和持续管理的可行性，确保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建、可用、可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真正实现从创意到实践的闭环转化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一、场地支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平方米区域作为创客空间，免收租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二、在地资源对接与调研支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由上坪镇镇政府牵头，联合村委会、强村公司共同为创客团队提供全方位调研支持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线上榜题解读会议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线下集中路线调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协助对接本地农文旅资源，帮助团队深入挖掘特色产业内容，提升项目与地方的融合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三、项目辅导与资源共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定期组织创业沙龙、资源对接活动，邀请行业专家及成功创客分享经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依托示范带平台，协助项目推进与渠道拓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四、长效服务与跟踪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建立“创客—政府—强村公司”三方联动机制，提供政策解读与落地辅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对入驻项目进行阶段性跟踪服务，根据需要持续优化支持措施，助力项目稳健成长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</w:p>
        </w:tc>
      </w:tr>
      <w:tr>
        <w:trPr>
          <w:trHeight w:val="146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一、荣誉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在寒暑假期间设立专项实习岗位：乡镇政府联合村委会，为参与方案设计的大学生团队设立实习岗位，出具官方实习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由乡镇政府为获奖团队颁发官方荣誉证书（加盖乡镇政府公章），邀请镇领导干部见证颁奖，提升荣誉含金量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通过乡镇政府微信公众号、本地媒体等平台，专题宣传获奖团队及优秀方案，扩大团队实践影响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将获奖方案纳入乡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“乡村振兴优秀设计案例库”，标注团队署名，作为后续乡村建设项目的重要参考范本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获得金奖的团队，可获得南国桃源创客空间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平方米精装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工作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期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半年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一年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试运营权益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对于展现出高成长性、创新性与市场潜力的团队，乡镇政府将在试运营期满后，开放更具吸引力的长期合作方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二、奖励（结合乡镇财政能力，聚焦实际需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：奖励本地特色农产品礼包（优质大米、鹰嘴蜜桃、桃嘟嘟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玩偶等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银奖：奖励本地特色农产品礼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铜奖：本地特色农产品礼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探索区域民宿集群品牌化与乡土文化营销融合路径，为乡村民宿项目提供品牌建设范式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通过“南国桃源”品牌共建与营销联盟机制，有效整合分散民宿资源，破解“小、散、弱”困境，形成规模效应。项目预计带动旅游业收入增长，促进农文旅深度融合，例如串联桃花旅游文化周、鹰嘴蜜桃文化周等节庆资源，拓展“民宿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骑行”“民宿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慢漂”等新业态，延伸产业链条。同时，推动民宿与桃产业联动，开发客房服务、景区导览等岗位，拓展鹰嘴蜜桃、手工艺品销售渠道，直接带动村民增收。此外，统一品牌形象与服务标准提升区域影响力，吸引更多游客，助力乡村经济可持续发展，为乡村振兴提供产业支撑与示范样板。</w:t>
            </w:r>
          </w:p>
        </w:tc>
      </w:tr>
    </w:tbl>
    <w:p>
      <w:pPr>
        <w:pStyle w:val="Normal"/>
        <w:overflowPunct w:val="false"/>
        <w:spacing w:lineRule="exact" w:line="40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8:00:00Z</dcterms:created>
  <dc:creator>lenovo</dc:creator>
  <dc:description/>
  <dc:language>en-US</dc:language>
  <cp:lastModifiedBy>Watkins</cp:lastModifiedBy>
  <dcterms:modified xsi:type="dcterms:W3CDTF">2026-01-09T02:5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A8B1D33D149A58ED1F51588F535C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