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highlight w:val="none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lang w:val="en-US" w:eastAsia="zh-CN"/>
        </w:rPr>
        <w:t>第十五届“挑战杯”广东大学生创业计划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方正小标宋_GBK" w:cs="方正小标宋_GBK"/>
          <w:bCs/>
          <w:spacing w:val="6"/>
          <w:sz w:val="28"/>
          <w:szCs w:val="28"/>
          <w:u w:val="none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lang w:val="en-US" w:eastAsia="zh-CN"/>
        </w:rPr>
        <w:t>河源“百千万工程”专项赛榜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eastAsia="方正黑体_GBK" w:cs="Times New Roman" w:ascii="宋体" w:hAnsi="宋体"/>
          <w:bCs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楷体简体;方正楷体_GBK" w:cs="Times New Roman"/>
          <w:bCs/>
          <w:spacing w:val="6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一、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  <w:lang w:eastAsia="zh-CN"/>
        </w:rPr>
        <w:t>出题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69"/>
        <w:gridCol w:w="1601"/>
        <w:gridCol w:w="2562"/>
      </w:tblGrid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出题单位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龙川县文化广电旅游体育局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单位简介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龙川县文化广电旅游体育局是统筹全县文化、广播电视、旅游、体育事业与产业发展的政府职能部门，深度锚定“千年古邑、人文龙川”定位，围绕国家乡村振兴战略与省委“百千万工程”部署，牵头推进佗城古镇文化保护活化、乡村创客社区建设、文旅体产业融合等重点工作。近年来，已推动佗城学宫、考棚等文物古迹修缮利用，参与制定《龙川县乡村创客社区工作方案》，在文旅资源整合、创业平台搭建、产业培育等领域积累扎实实践经验，致力于以文旅体融合赋能县域高质量发展，助力青年人才扎根乡村创业。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80"/>
              <w:rPr>
                <w:rFonts w:ascii="宋体" w:hAnsi="宋体" w:eastAsia="方正仿宋简体;方正仿宋简体" w:cs="Times New Roman"/>
                <w:bCs/>
                <w:spacing w:val="6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</w:rPr>
              <w:t>联系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邹蓓、罗文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val="en-US" w:eastAsia="zh-CN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6989003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3257623676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2"/>
        <w:gridCol w:w="6872"/>
      </w:tblGrid>
      <w:tr>
        <w:trPr>
          <w:trHeight w:val="9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榜题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佗城南门码头闲置教育基地改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——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农文旅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融合型创客驿站一站式服务体系设计与运营方案</w:t>
            </w:r>
          </w:p>
        </w:tc>
      </w:tr>
      <w:tr>
        <w:trPr>
          <w:trHeight w:val="54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行业领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文旅体产业融合、乡村创业孵化、闲置资产活化领域</w:t>
            </w:r>
          </w:p>
        </w:tc>
      </w:tr>
      <w:tr>
        <w:trPr>
          <w:trHeight w:val="931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介绍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佗城作为岭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秦朝古镇、汉唐名城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，拥有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10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余处文物古迹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中华姓氏古祠堂博物馆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等核心资源，是龙川县乡村创客社区建设的核心载体，且毗邻东江航道，南门码头历史上为重要水陆交通节点，具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文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区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双重优势。当前，南门码头现有一处闲置教育基地（建筑面积约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80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㎡，含教学楼、食堂、小型操场等设施），因功能老化、运营模式单一长期闲置，未能与佗城文旅资源、创客需求有效衔接。根据《龙川县乡村创客社区工作方案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盘活存量资产、构建创客服务体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要求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百千万工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培育乡村新业态、集聚青年人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目标，本次选题聚焦将该闲置教育基地改造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农文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融合型创客驿站，需解决三大核心问题：一是资产活化问题，如何依托现有建筑结构，改造适配文创设计、文旅策划、体育休闲、特色餐饮类创客的功能空间；二是服务集成问题，如何构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落户办理－技能培训－供应链对接－临时食宿办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一站式服务，降低创客创业门槛；三是产业融合问题，如何联动佗城文化资源（如学宫、考棚）、东江生态资源，开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文化体验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休闲运动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特色餐饮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融合业态，形成创客项目盈利闭环。本次选题面向大学生创业团队征集改造与运营方案，旨在将闲置资产转化为创业载体，推动佗城创客驿站成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人才集聚、产业协同、服务高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的乡村创业高地，助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佗城模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落地成型。</w:t>
            </w:r>
          </w:p>
        </w:tc>
      </w:tr>
      <w:tr>
        <w:trPr>
          <w:trHeight w:val="189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要求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参赛团队需提供《佗城南门码头闲置教育基地改造提升与运营设计整体方案》，制定“一站式”服务清单，设计业态开发、运营保障计划。具体成果提交完整方案文本，含预算表、收益测算表、建筑改造设计图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CAD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或效果图）、服务流程示意图、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分钟项目演示视频（展示改造愿景与运营逻辑）等，提交时间与主体赛一致，即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026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年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日前。方案内容需包含但不限于以下几方面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改造思路：需提交闲置教育基地建筑改造设计图（含平面布局、功能分区，明确文创工作室、培训教室、临时宿舍、共享办公区、特色餐饮区、体育休闲角等空间配比），改造需兼顾成本控制（总预算不超过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万元）、文物风貌协调（与南门码头及佗城古镇风格一致）、产业适配性（满足“农文旅”类创客需求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服务体系设计：制定“一站式”服务清单，明确各环节服务流程（如落户对接县政务服务中心、培训联动高校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非遗传承人、供应链对接本地农产品基地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创生产厂家），并设计服务响应机制（如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小时线上服务端口、线下专人对接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业态开发思路：需设计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“农文旅”融合型创客项目案例（如“科举文化研学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传统糕点体验”“东江徒步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客家文创展销”），明确项目运营模式、目标客群、收益来源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运营保障计划：需包含创客入驻筛选标准、租金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服务收费体系（需体现公益属性，如初创期免租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月）、风险应对方案（如客源不足、创客流失）。</w:t>
            </w:r>
          </w:p>
        </w:tc>
      </w:tr>
      <w:tr>
        <w:trPr>
          <w:trHeight w:val="122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评选标准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资产活化合理性：改造方案需充分利用闲置教育基地现有设施，改造成本可控，空间功能与“农文旅”创客需求高度匹配，且符合佗城古镇风貌保护要求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          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服务体系完整性：“一站式”服务覆盖创客从落地到运营全周期需求，服务流程清晰、可落地，能有效解决创客“落户难、培训缺、供应链弱、食宿贵”等痛点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产业融合创新性：业态方案需深度联动佗城文化、东江生态资源，体现“农文旅”跨界融合特色，项目案例具有市场竞争力与可复制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可持续性：运营模式具备盈利能力，能带动创客项目成长、村集体增收（预计年带动村集体增收不少于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万元），符合“百千万工程”长效发展要求。</w:t>
            </w:r>
          </w:p>
        </w:tc>
      </w:tr>
      <w:tr>
        <w:trPr>
          <w:trHeight w:val="6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其他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方案需严格遵循《中华人民共和国文物保护法》《龙川县历史文化名镇保护规划》，建筑改造不得破坏古镇整体风貌，色彩、材质需与南门码头历史环境协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需衔接龙川县现有扶持政策，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雁归源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人才计划（住房补贴、子女入学）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创客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（低息贷款）、乡村创客专项基金（孵化资金），提升方案可行性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三、激励保障</w:t>
      </w:r>
    </w:p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/>
        <w:rPr>
          <w:rFonts w:ascii="宋体" w:hAnsi="宋体" w:eastAsia="方正楷体简体;方正楷体_GBK" w:cs="Times New Roman"/>
          <w:bCs/>
          <w:spacing w:val="6"/>
          <w:w w:val="90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w w:val="90"/>
          <w:u w:val="none"/>
        </w:rPr>
        <w:t>（参赛者一经获奖，出题单位须及时兑现的相关保障措施、奖励措施等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36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保障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资源支持：提供闲置教育基地、佗城文旅及本地供应链相关资源信息，协调多部门明确创客政策对接流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场地与资金保障：方案落地后免费提供基地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年改造使用权，协助申请乡村创客专项基金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技术与人才支撑：对接高校提供技术指导，组建顾问团为创客提供一对一辅导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宣传与客源对接：通过官方平台、推介会等宣传驿站及项目，协助对接大湾区客源渠道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落实时间：调研阶段提供资源对接保障，改造运营阶段提供全周期支持。</w:t>
            </w:r>
          </w:p>
        </w:tc>
      </w:tr>
      <w:tr>
        <w:trPr>
          <w:trHeight w:val="1508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项设置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金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银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铜奖若干个。</w:t>
            </w:r>
          </w:p>
        </w:tc>
      </w:tr>
      <w:tr>
        <w:trPr>
          <w:trHeight w:val="1508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  <w:lang w:val="en-US" w:eastAsia="zh-CN"/>
              </w:rPr>
              <w:t>奖励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  <w:u w:val="none"/>
                <w:lang w:val="en-US" w:eastAsia="zh-CN"/>
              </w:rPr>
              <w:t>金奖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  <w:u w:val="none"/>
                <w:lang w:val="en-US" w:eastAsia="zh-CN"/>
              </w:rPr>
              <w:t>获得者可优先获得地方创业扶持政策对接、孵化空间及成果转化辅导，并可提供假期实习实践机会；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  <w:u w:val="none"/>
                <w:lang w:val="en-US" w:eastAsia="zh-CN"/>
              </w:rPr>
              <w:t>亚军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  <w:u w:val="none"/>
                <w:lang w:val="en-US" w:eastAsia="zh-CN"/>
              </w:rPr>
              <w:t>季军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  <w:u w:val="none"/>
                <w:lang w:val="en-US" w:eastAsia="zh-CN"/>
              </w:rPr>
              <w:t>获得者可为其实践调研提供便利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四、选题意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87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技术意义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探索闲置公共资产活化技术路径，形成“低成本改造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多功能适配”的乡村创业载体建设方案，为县域闲置教育基地、旧厂房等资产转型提供可复制技术模板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构建“文广旅体餐”产业融合技术标准，明确各业态协同运营的流程规范、资源对接机制，推动乡村产业从“单一型”向“复合型”升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完善乡村创客服务数字化技术支撑，通过设计线上服务端口、供应链管理系统，提升创客服务效率，为乡村创业平台数字化建设提供技术参考。</w:t>
            </w:r>
          </w:p>
        </w:tc>
      </w:tr>
      <w:tr>
        <w:trPr>
          <w:trHeight w:val="211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经济社会效益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资产增值与产业带动：盘活闲置教育基地打造创业载体，吸引各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广旅体餐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创客团队与小微文旅企业集聚，带动大量直接就业岗位，同时拉动周边民宿、餐饮及农产品销售等相关产业增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人才集聚与乡村振兴：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一站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服务降低创业门槛，吸引大学生、返乡青年等人才扎根佗城创业，助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十带百坊千创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培育行动推进，缓解乡村人才流失困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化传承与文旅升级：促进佗城文化资源与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广旅体餐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业态深度融合，显著提升游客接待量与研学团队规模，增强客家文化传播力及龙川文旅品牌影响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民生改善与集体增收：带动佗城村集体通过多元途径实现稳定增收，所得收益用于完善乡村基础设施，形成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创业带动就业、产业促进民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的良性循环，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百千万工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提供实践样本。</w:t>
            </w:r>
          </w:p>
        </w:tc>
      </w:tr>
    </w:tbl>
    <w:p>
      <w:pPr>
        <w:pStyle w:val="Normal"/>
        <w:overflowPunct w:val="false"/>
        <w:spacing w:lineRule="exact" w:line="400"/>
        <w:ind w:firstLine="640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宋体" w:hAnsi="宋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楷体_GB2312;楷体" w:hAnsi="楷体_GB2312;楷体" w:eastAsia="楷体_GB2312;楷体" w:cs="楷体_GB2312;楷体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IndexHeading">
    <w:name w:val="Index Heading"/>
    <w:basedOn w:val="Normal"/>
    <w:next w:val="Index1"/>
    <w:pPr>
      <w:spacing w:lineRule="exact" w:line="580"/>
      <w:ind w:firstLine="632"/>
    </w:pPr>
    <w:rPr>
      <w:rFonts w:ascii="Cambria" w:hAnsi="Cambria" w:eastAsia="宋体" w:cs="Cambria"/>
      <w:b/>
      <w:bCs/>
    </w:rPr>
  </w:style>
  <w:style w:type="paragraph" w:styleId="Index1">
    <w:name w:val="Index 1"/>
    <w:basedOn w:val="Normal"/>
    <w:next w:val="Normal"/>
    <w:pPr>
      <w:spacing w:lineRule="exact" w:line="580"/>
      <w:ind w:firstLine="6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1:43:00Z</dcterms:created>
  <dc:creator>lenovo</dc:creator>
  <dc:description/>
  <dc:language>en-US</dc:language>
  <cp:lastModifiedBy>Watkins</cp:lastModifiedBy>
  <cp:lastPrinted>2025-11-02T09:16:00Z</cp:lastPrinted>
  <dcterms:modified xsi:type="dcterms:W3CDTF">2026-01-09T02:54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C6DABE9D3E55F2AF3852691E15E263_4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U5ZjQ5MTk0MTQwMGJhNTM1N2QzYzUxZmQ4MjA3ZDAiLCJ1c2VySWQiOiIzOTA3OTE2ODgifQ==</vt:lpwstr>
  </property>
</Properties>
</file>