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sz w:val="40"/>
          <w:szCs w:val="40"/>
          <w:highlight w:val="none"/>
          <w:u w:val="none"/>
          <w:lang w:val="en-US" w:eastAsia="zh-CN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第十五届“挑战杯”广东大学生创业计划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bCs/>
          <w:spacing w:val="6"/>
          <w:sz w:val="28"/>
          <w:szCs w:val="28"/>
          <w:u w:val="none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河源“百千万工程”专项赛榜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eastAsia="方正黑体_GBK" w:cs="Times New Roman" w:ascii="宋体" w:hAnsi="宋体"/>
          <w:bCs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仿宋" w:cs="Times New Roman"/>
          <w:bCs/>
          <w:spacing w:val="6"/>
          <w:u w:val="none"/>
        </w:rPr>
      </w:pPr>
      <w:r>
        <w:rPr>
          <w:rFonts w:ascii="宋体" w:hAnsi="宋体" w:cs="Times New Roman" w:eastAsia="仿宋"/>
          <w:bCs/>
          <w:spacing w:val="6"/>
          <w:sz w:val="32"/>
          <w:szCs w:val="32"/>
          <w:u w:val="none"/>
        </w:rPr>
        <w:t>一、</w:t>
      </w:r>
      <w:r>
        <w:rPr>
          <w:rFonts w:ascii="宋体" w:hAnsi="宋体" w:cs="Times New Roman" w:eastAsia="仿宋"/>
          <w:bCs/>
          <w:spacing w:val="6"/>
          <w:sz w:val="32"/>
          <w:szCs w:val="32"/>
          <w:u w:val="none"/>
          <w:lang w:eastAsia="zh-CN"/>
        </w:rPr>
        <w:t>出题</w:t>
      </w:r>
      <w:r>
        <w:rPr>
          <w:rFonts w:ascii="宋体" w:hAnsi="宋体" w:cs="Times New Roman" w:eastAsia="仿宋"/>
          <w:bCs/>
          <w:spacing w:val="6"/>
          <w:sz w:val="32"/>
          <w:szCs w:val="32"/>
          <w:u w:val="none"/>
        </w:rPr>
        <w:t>单位信息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37"/>
        <w:gridCol w:w="1733"/>
        <w:gridCol w:w="2562"/>
      </w:tblGrid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出题单位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河源市住房和城乡建设局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单位简介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指导小城镇建设和农村住房建设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，引导提升农房风貌。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80"/>
              <w:rPr>
                <w:rFonts w:ascii="宋体" w:hAnsi="宋体" w:eastAsia="方正仿宋简体;方正仿宋_GBK" w:cs="Times New Roman"/>
                <w:bCs/>
                <w:spacing w:val="6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</w:rPr>
              <w:t>联系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李明、伍哲泓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val="en-US" w:eastAsia="zh-CN"/>
              </w:rPr>
              <w:t>联系电话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仿宋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3829089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3829900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二、选题说明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32"/>
        <w:gridCol w:w="6872"/>
      </w:tblGrid>
      <w:tr>
        <w:trPr>
          <w:trHeight w:val="93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榜题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农房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风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指引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与农房设计通用图集（客家风格）编制</w:t>
            </w:r>
          </w:p>
        </w:tc>
      </w:tr>
      <w:tr>
        <w:trPr>
          <w:trHeight w:val="54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行业领域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建筑设计、风貌管控、文化传承</w:t>
            </w:r>
          </w:p>
        </w:tc>
      </w:tr>
      <w:tr>
        <w:trPr>
          <w:trHeight w:val="751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介绍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农房风貌提升是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实施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百千万工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的一项重点工作。不少乡村仍存在农房风貌杂乱、客家特色流失问题。需编制一套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农房风貌规划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包含一个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农房风貌指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，明确农房的基底面积、色彩、高度、体量、朝向、立面、材质、门窗、庭院等风貌管控要素要求；一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农房设计通用图集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，包括建筑方案设计、施工图设计和重要节点大样图等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既体现客家元素又符合现代乡村生活需求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帮助村民、施工队伍等，在有限预算条件下建设、改造出舒心、美观、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实用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、特色的乡村建筑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（注：河源市农村村民建房要求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建筑总面积不超过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35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平方米，建筑层数不超过三层半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；占地面积为：平原地区和城市郊区每户不超过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8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平方米，丘陵地区每户不超过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12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平方米，山区每户不超过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15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平方米。）</w:t>
            </w:r>
          </w:p>
        </w:tc>
      </w:tr>
      <w:tr>
        <w:trPr>
          <w:trHeight w:val="3168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要求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提交《河源市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农房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风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指引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（客家风格）建议稿》（图文并茂，控制与引导并重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设计一套农房设计通用图集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提交至少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种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设计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方案的完整建筑施工图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CAD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文件（含平面、立面、剖面、节点大样），并配套结构、水电等专业设计要点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提供农房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设计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方案的彩色效果图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编制农房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设计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方案的经济技术指标说明及选用指南；</w:t>
            </w:r>
          </w:p>
        </w:tc>
      </w:tr>
      <w:tr>
        <w:trPr>
          <w:trHeight w:val="1225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评选标准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风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指引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的文化提炼准确性与控制引导有效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3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农房设计的创新性、实用性、地域特色与绿色节能理念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35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施工图的规范性、完整性与深度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2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成果的整体呈现质量与推广价值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15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）。</w:t>
            </w:r>
          </w:p>
        </w:tc>
      </w:tr>
      <w:tr>
        <w:trPr>
          <w:trHeight w:val="6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其他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农房设计需充分考虑本地建材、施工习惯和造价承受能力（单栋主体造价建议在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2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万—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5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万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元区间）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三、激励保障</w:t>
      </w:r>
    </w:p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/>
        <w:rPr>
          <w:rFonts w:ascii="宋体" w:hAnsi="宋体" w:eastAsia="仿宋" w:cs="Times New Roman"/>
          <w:bCs/>
          <w:spacing w:val="6"/>
          <w:w w:val="90"/>
          <w:u w:val="none"/>
        </w:rPr>
      </w:pPr>
      <w:r>
        <w:rPr>
          <w:rFonts w:ascii="宋体" w:hAnsi="宋体" w:cs="Times New Roman" w:eastAsia="仿宋"/>
          <w:bCs/>
          <w:spacing w:val="6"/>
          <w:w w:val="90"/>
          <w:u w:val="none"/>
        </w:rPr>
        <w:t>（参赛者一经获奖，出题单位须及时兑现的相关保障措施、奖励措施等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36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保障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提供河源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现有农房图集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指引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资料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协助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与本地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设计单位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的交流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协助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设计成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推广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。</w:t>
            </w:r>
          </w:p>
        </w:tc>
      </w:tr>
      <w:tr>
        <w:trPr>
          <w:trHeight w:val="1508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项设置</w:t>
            </w:r>
            <w:r>
              <w:rPr>
                <w:rFonts w:ascii="宋体" w:hAnsi="宋体" w:cs="宋体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金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个、银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个、铜奖若干个</w:t>
            </w:r>
          </w:p>
        </w:tc>
      </w:tr>
      <w:tr>
        <w:trPr>
          <w:trHeight w:val="303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励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优秀的风貌导则和农房通用图集，经专家评审和完善后，将以市住建局名义正式发布，并通过多种渠道向全市农村推广，设计团队享有署名权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四、选题意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872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技术意义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系统构建地域性乡村建筑风貌管控与设计引导的技术体系，为塑造富有客家文化特色的美丽乡村空间形态提供标准化工具。</w:t>
            </w:r>
          </w:p>
        </w:tc>
      </w:tr>
      <w:tr>
        <w:trPr>
          <w:trHeight w:val="211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经济社会效益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从源头引导和规范农房建设，遏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有新房无新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现象，传承客家建筑文化，降低农民建房成本，提升乡村整体风貌和宜居水平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474" w:right="147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10:00:00Z</dcterms:created>
  <dc:creator>lenovo</dc:creator>
  <dc:description/>
  <dc:language>en-US</dc:language>
  <cp:lastModifiedBy>Watkins</cp:lastModifiedBy>
  <cp:lastPrinted>2025-12-27T01:25:00Z</cp:lastPrinted>
  <dcterms:modified xsi:type="dcterms:W3CDTF">2026-01-09T02:44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3C50EE179B86B7F705B69A09597E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U5ZjQ5MTk0MTQwMGJhNTM1N2QzYzUxZmQ4MjA3ZDAiLCJ1c2VySWQiOiIzOTA3OTE2ODgifQ==</vt:lpwstr>
  </property>
  <property fmtid="{D5CDD505-2E9C-101B-9397-08002B2CF9AE}" pid="5" name="commondata">
    <vt:lpwstr>commondata</vt:lpwstr>
  </property>
</Properties>
</file>